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0"/>
      </w:tblGrid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445" w:dyaOrig="16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2.25pt;height:80.25pt" filled="f" o:ole="">
                  <v:imagedata r:id="rId3" o:title=""/>
                </v:shape>
                <o:OLEObject Type="Embed" ProgID="" ShapeID="ole_rId2" DrawAspect="Content" ObjectID="_806414057" r:id="rId2"/>
              </w:objec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UNIVERSIDAD NACIONAL DE CAPACITACIÓN INTENSIV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 Diplomados (Unidad Madero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 A N U A 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D 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sz w:val="52"/>
          <w:lang w:val="en-US"/>
        </w:rPr>
        <w:t>H T M L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Modulo: Internet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fesor: ISC. Juan Sergio Méndez Ramírez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umno: “Escriba aquí su nombre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Cd. Madero Tamaulipas, Abril de 2003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5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16:40:00Z</dcterms:created>
  <dc:creator>CNCI</dc:creator>
  <dc:description/>
  <dc:language>en-US</dc:language>
  <cp:lastModifiedBy>CNCI</cp:lastModifiedBy>
  <dcterms:modified xsi:type="dcterms:W3CDTF">2003-04-05T16:50:00Z</dcterms:modified>
  <cp:revision>5</cp:revision>
  <dc:subject/>
  <dc:title>UNIVERSIDAD NACIONAL DE CAPACITACIÓN INTENSIVA</dc:title>
</cp:coreProperties>
</file>